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ł. nr 4 do zapytania ofertowego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ferent: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tel./faksu 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Adres poczty elektronicznej 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Style w:val="StrongEmphasis"/>
          <w:rFonts w:cs="Arial"/>
        </w:rPr>
        <w:t xml:space="preserve"> </w:t>
      </w:r>
      <w:r>
        <w:rPr>
          <w:rFonts w:cs="Arial"/>
          <w:b/>
          <w:i/>
          <w:iCs/>
          <w:sz w:val="22"/>
          <w:szCs w:val="22"/>
        </w:rPr>
        <w:t xml:space="preserve">Wykonanie inwentaryzacji i dokonanie oceny stanu zachowania siedlisk przyrodniczych, leśnych i nieleśnych, poza obszarami Natura 2000, na terenie Nadleśnictwa Skrwilno” </w:t>
      </w:r>
      <w:r>
        <w:rPr>
          <w:rFonts w:eastAsia="Calibri" w:cs="Arial"/>
          <w:lang w:eastAsia="en-US"/>
        </w:rPr>
        <w:t xml:space="preserve">oferujemy wykonanie przedmiotu zamówienia z załącznikami za cenę </w:t>
      </w:r>
    </w:p>
    <w:p>
      <w:pPr>
        <w:pStyle w:val="Normal"/>
        <w:rPr>
          <w:rFonts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/>
          <w:b/>
          <w:sz w:val="16"/>
          <w:szCs w:val="16"/>
          <w:lang w:eastAsia="en-US"/>
        </w:rPr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7"/>
        <w:gridCol w:w="1130"/>
        <w:gridCol w:w="375"/>
        <w:gridCol w:w="1132"/>
        <w:gridCol w:w="1131"/>
        <w:gridCol w:w="1132"/>
        <w:gridCol w:w="1132"/>
        <w:gridCol w:w="1412"/>
      </w:tblGrid>
      <w:tr>
        <w:trPr>
          <w:trHeight w:val="40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kres czynności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ednost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lość jednoste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ena jednostkowa (zł) nett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artość netto (z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A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artość brutto (zł)</w:t>
            </w:r>
          </w:p>
        </w:tc>
      </w:tr>
      <w:tr>
        <w:trPr>
          <w:trHeight w:val="97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,,Wykonanie inwentaryzacji i dokonanie oceny stanu zachowania siedlisk przyrodniczych, leśnych i nieleśnych, poza obszarami Natura 2000, na terenie Nadleśnictwa Skrwilno”.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 488,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łownie: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awarty w zapytaniu ofertowym wzór umowy akceptujemy i zobowiązujemy się w przypadku wyboru naszej oferty do zawarcia umowy na wyżej wymienionych warunkach w miejscu i terminie wyznaczonym przez Zamawiającego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przedmiot zamówienia wykonamy w terminie zgodnym z zapytaniem ofertowym tj.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20" w:hanging="11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TAP I przeprowadzenie prac terenowych związanych z wykonaniem około 25% powierzchni siedliskowych, wykonanie ok. 25% zdjęć fitosocjologicznych (przybliżony udział kosztów całego zamówienia – ok. 25%) – do 31.05.2024r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20" w:hanging="11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ETAP II przeprowadzenie prac terenowych związanych z wykonaniem około 25% powierzchni siedliskowych wykonanie ok. 25% zdjęć fitosocjologicznych (przybliżony udział kosztów całego zamówienia – ok. 25%) – do 01.07.2024r.</w:t>
      </w:r>
    </w:p>
    <w:p>
      <w:pPr>
        <w:pStyle w:val="Akapitzlist"/>
        <w:numPr>
          <w:ilvl w:val="0"/>
          <w:numId w:val="3"/>
        </w:numPr>
        <w:spacing w:before="0" w:after="0"/>
        <w:ind w:left="720" w:hanging="11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ETAP III przeprowadzenie prac terenowych związanych z wykonaniem około 25% powierzchni siedliskowych, wykonanie ok. 25% zdjęć fitosocjologicznych (przybliżony udział kosztów całego zamówienia – ok. 25%) – do 31.07.2024r. </w:t>
      </w:r>
    </w:p>
    <w:p>
      <w:pPr>
        <w:pStyle w:val="Akapitzlist"/>
        <w:numPr>
          <w:ilvl w:val="0"/>
          <w:numId w:val="3"/>
        </w:numPr>
        <w:spacing w:before="0" w:after="0"/>
        <w:ind w:left="720" w:hanging="11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ETAP IV przeprowadzenie prac terenowych związanych z wykonaniem około 25% powierzchni siedliskowych, wykonanie ok. 25% zdjęć fitosocjologicznych (przybliżony udział kosztów całego zamówienia – ok. 25%) – do 02.09.2024r.</w:t>
      </w:r>
    </w:p>
    <w:p>
      <w:pPr>
        <w:pStyle w:val="Akapitzlist"/>
        <w:spacing w:before="0" w:after="0"/>
        <w:ind w:left="426" w:hanging="142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m wykonania prac w ramach poszczególnych etapów będzie przedłożenie w ww. terminach dokumentacji wykonanej przez Wykonawcę dla Zamawiającego oraz do opinii RDOŚ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Uzyskanie przez Wykonawcę pozytywnej opinii RDOŚ w zakresie poszczególnych etapów prac stanowi podstawę do dokonania odbioru częściowego/końcowego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ermin ważności oferty wynosi 30 dni od daty składania ofert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następujące części niniejszego zamówienia powierzymy podwykonawcom (Wykonawca wypełnia - o ile dotyczy):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Załączniki: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  <w:sz w:val="20"/>
          <w:szCs w:val="20"/>
        </w:rPr>
        <w:t>(podpis  wykonawcy lub osoby upoważnionej ze strony wykonawcy</w:t>
      </w:r>
      <w:r>
        <w:rPr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05:00Z</dcterms:created>
  <dc:creator>Radoszewska Ola</dc:creator>
  <dc:description/>
  <cp:keywords/>
  <dc:language>en-US</dc:language>
  <cp:lastModifiedBy>Karolina Krajewska</cp:lastModifiedBy>
  <cp:lastPrinted>2017-01-13T09:40:00Z</cp:lastPrinted>
  <dcterms:modified xsi:type="dcterms:W3CDTF">2024-03-27T10:13:00Z</dcterms:modified>
  <cp:revision>6</cp:revision>
  <dc:subject/>
  <dc:title>Warszawa, 20</dc:title>
</cp:coreProperties>
</file>